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хнологическая карта занятия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О участни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астни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 занят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зрастная групп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 занят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ополнительные задач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оварная рабо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ируемый результат занят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готовительная рабо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  <w:t>Материалы и оборудовани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58"/>
        <w:gridCol w:w="2315"/>
        <w:gridCol w:w="2557"/>
        <w:gridCol w:w="2133"/>
        <w:gridCol w:w="2842"/>
        <w:gridCol w:w="1954"/>
      </w:tblGrid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, продолжительност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этап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педагог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, формы, приемы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ая деятельность детей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</w:t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 – мотивационный эта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 этап</w:t>
            </w:r>
          </w:p>
        </w:tc>
        <w:tc>
          <w:tcPr>
            <w:tcW w:w="1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постановки проблемы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ознакомления с материалом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практического решения проблемы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ый эта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6" w:right="1134" w:gutter="0" w:header="0" w:top="709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9:31:00Z</dcterms:created>
  <dc:creator>WSI</dc:creator>
  <dc:description/>
  <dc:language>en-US</dc:language>
  <cp:lastModifiedBy>user</cp:lastModifiedBy>
  <dcterms:modified xsi:type="dcterms:W3CDTF">2024-02-26T09:31:00Z</dcterms:modified>
  <cp:revision>2</cp:revision>
  <dc:subject/>
  <dc:title/>
</cp:coreProperties>
</file>