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рабочего места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 педагогического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57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 детей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ьность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ный вопрос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ля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ля роди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ля воспитате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укт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значимость проекта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готовительн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570"/>
        <w:gridCol w:w="2162"/>
        <w:gridCol w:w="1758"/>
        <w:gridCol w:w="2252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инициированные воспитателем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ое и дидактическое обеспечение проект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й эта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рожная карта основного этапа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90"/>
        <w:gridCol w:w="1796"/>
        <w:gridCol w:w="2401"/>
        <w:gridCol w:w="2880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 режиме д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образовательного процесса, участвующие в мероприят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ые результаты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лючительный этап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47"/>
        <w:gridCol w:w="2101"/>
        <w:gridCol w:w="1957"/>
        <w:gridCol w:w="2865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мероприят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роект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поставленных целей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едагогического опыта</w:t>
            </w:r>
          </w:p>
        </w:tc>
      </w:tr>
      <w:tr>
        <w:trPr>
          <w:trHeight w:val="13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30:00Z</dcterms:created>
  <dc:creator>WSI</dc:creator>
  <dc:description/>
  <dc:language>en-US</dc:language>
  <cp:lastModifiedBy>user</cp:lastModifiedBy>
  <dcterms:modified xsi:type="dcterms:W3CDTF">2024-02-26T09:30:00Z</dcterms:modified>
  <cp:revision>2</cp:revision>
  <dc:subject/>
  <dc:title/>
</cp:coreProperties>
</file>